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Про організацію та проведення І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етапу дослідно-експериментальної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роботи за темою “Розроблення та впровадження навчально-методичного забезпечення STEM-освіти в умовах реформування освітньої галузі”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“Про освіту”, “Про загальну середню освіту”, “Про вищу освіту”, “Про інноваційну діяльність”, на підставі Положення про експериментальний загальноосвітній навчальний заклад, затвердженого наказом Міністерства освіти і науки України від 20.02.2002 №114, Положення про порядок здійснення інноваційної освітньої діяльності, затвердженого наказом Міністерства освіти і науки України від 07.11.2000 № 522, враховуючи наказ департаменту освіти і науки облдержадміністрації від 22.04.2021 № 183/0/212-21 “Про організацію дослідно-експериментальної роботи за темою “Розроблення та впровадження навчально-методичного забезпечення STEM-освіти в умовах реформування освітньої галузі” та з метою проведення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етапу дослідно-експериментальної роботи за темою “Розроблення та впровадження навчально-методичного забезпечення STEM-освіти в умовах реформування освітньої галузі”</w:t>
      </w:r>
    </w:p>
    <w:p>
      <w:pPr>
        <w:pStyle w:val="Normal"/>
        <w:ind w:firstLine="708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ій групі розробити та затвердити план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узагальнювального етапу дослідно-експериментальної роботи за темою “Розроблення та впровадження навчально-методичного забезпечення STEM-освіти в умовах реформування освітньої галузі” (додаток 1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у методичного відділу Гут О.А. забезпечити науково-методичну, консультаційну та практичну підтримку проведення дослідно-експериментальної робо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наказу залишаю за собою.</w:t>
      </w:r>
    </w:p>
    <w:p>
      <w:pPr>
        <w:pStyle w:val="Normal"/>
        <w:ind w:firstLine="708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firstLine="708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firstLine="708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firstLine="708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>Людмила ВОЛКОВА</w:t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наказу</w:t>
      </w:r>
      <w:r>
        <w:rPr/>
        <w:t xml:space="preserve"> </w:t>
      </w:r>
      <w:r>
        <w:rPr>
          <w:bCs/>
          <w:sz w:val="28"/>
          <w:szCs w:val="28"/>
          <w:lang w:val="uk-UA"/>
        </w:rPr>
        <w:t xml:space="preserve">КЗПО </w:t>
      </w:r>
    </w:p>
    <w:p>
      <w:pPr>
        <w:pStyle w:val="Normal"/>
        <w:ind w:left="6372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bCs/>
          <w:sz w:val="28"/>
          <w:szCs w:val="28"/>
          <w:lang w:val="uk-UA"/>
        </w:rPr>
        <w:t>ДОЦНТТ та ІТУМ</w:t>
      </w:r>
      <w:r>
        <w:rPr>
          <w:sz w:val="28"/>
          <w:szCs w:val="28"/>
          <w:lang w:val="uk-UA"/>
        </w:rPr>
        <w:t>” ДОР”</w:t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1.09.2024 № 72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</w:t>
      </w:r>
    </w:p>
    <w:p>
      <w:pPr>
        <w:pStyle w:val="Normal"/>
        <w:spacing w:before="0" w:after="200"/>
        <w:contextualSpacing/>
        <w:jc w:val="center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етапу дослідно-експериментальної роботи 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темою “Розроблення та впровадження навчально-методичного забезпечення STEM-освіти в умовах реформування освітньої галузі” </w:t>
      </w:r>
    </w:p>
    <w:p>
      <w:pPr>
        <w:pStyle w:val="Normal"/>
        <w:spacing w:before="0" w:after="200"/>
        <w:contextualSpacing/>
        <w:jc w:val="center"/>
        <w:rPr/>
      </w:pPr>
      <w:r>
        <w:rPr>
          <w:sz w:val="28"/>
          <w:szCs w:val="28"/>
          <w:lang w:val="uk-UA"/>
        </w:rPr>
        <w:t>н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-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навчальний рік</w:t>
      </w:r>
    </w:p>
    <w:p>
      <w:pPr>
        <w:pStyle w:val="Normal"/>
        <w:spacing w:before="0" w:after="200"/>
        <w:contextualSpacing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4"/>
        <w:gridCol w:w="8"/>
        <w:gridCol w:w="14"/>
        <w:gridCol w:w="3815"/>
        <w:gridCol w:w="1701"/>
        <w:gridCol w:w="2269"/>
        <w:gridCol w:w="2124"/>
      </w:tblGrid>
      <w:tr>
        <w:trPr/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/п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Термін викона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Відповідаль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Очікувані результати</w:t>
            </w:r>
          </w:p>
        </w:tc>
      </w:tr>
      <w:tr>
        <w:trPr>
          <w:trHeight w:val="396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Наукова ро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1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овадження моделей STEM-освіти у освітній процес за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ворча груп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елі, таблиці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ем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уктур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2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Впровадження науково-педагогічного проєкту “Обласна електронна школа “Віртуальна аерокосмічна школа” у рамках дослідно-експериментальної роботи “Розроблення та впровадження навчально-методичного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безпечення SТЕМ-освіти в умовах реформування освітньої галузі” у 2023-2026 ро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ичко Н.І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і груп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ормативні документи, програма, план за проєк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3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Підготовка матеріалів до участі в обласному конкурсі на кращу методичну розробку, написання статей, публікацій, методичного забезпечення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STEM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-осві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Березень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овт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, методисти, керівники гурткі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чні розробки, статті, публікації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4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ть у Всеукраїнських та обласних науково-практичних конференціях, тематичних заходах, нарад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 Л.В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В.О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іщенко О.А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ворча група</w:t>
            </w:r>
            <w:r>
              <w:rPr>
                <w:sz w:val="28"/>
                <w:szCs w:val="28"/>
                <w:lang w:val="uk-UA" w:eastAsia="en-US"/>
              </w:rPr>
              <w:t>, методи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иступи та участь педагогів та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дміністрації</w:t>
            </w:r>
            <w:r>
              <w:rPr>
                <w:sz w:val="28"/>
                <w:szCs w:val="28"/>
                <w:lang w:val="uk-UA"/>
              </w:rPr>
              <w:t>.Збірники матеріалів конференцій.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center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>Моніторингові дослідження в межах експерименту</w:t>
            </w:r>
            <w:r>
              <w:rPr>
                <w:sz w:val="28"/>
                <w:szCs w:val="28"/>
                <w:lang w:val="uk-UA" w:eastAsia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1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Здійснення підсумкового етапу діагностики рівнів розвитку STEM-компетентностей суб’єктів навчально-виховного процесу, залучених до участі в дослідно-експериментальній роботі у процесі впровадження STEM-освіти та їхньої готовності до конструктивної взаємод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 Л.В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В.О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іщенко О.А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а груп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і, науково-методичні матеріа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2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истична обробка результатів дослідно-експериментальної роботи, що відображають розвиток STEM-компетентностей особистості в освітньому процесі за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 Л.В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В.О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іщенко О.А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ворча груп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номірні та двомірні розподіли статистичних дан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3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отриманих результатів дослідно-експериментальної роботи з метою визначення змін, які відбулися порівняно зі станом на початок експерим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ворча груп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тична довід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ентац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4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ивчення ставлення батьків до STEM-інновацій та STEM-професій з метою виявлення мотиваційної готовності дорослих суб’єктів освітнього процесу до впровадження STEM-освіти в закладі позашкільної осві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несення змін до змісту роботи з батьками за підсумками анкетування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Матеріально-технічне забезпечення впровадження експеримен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.1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кладання кошторису на проведення І</w:t>
            </w:r>
            <w:r>
              <w:rPr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val="uk-UA" w:eastAsia="en-US"/>
              </w:rPr>
              <w:t xml:space="preserve"> етапу дослідно-експериментальної робо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іч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штор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.2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Удосконалення матеріально-технічної бази Центру: придбання 3</w:t>
            </w:r>
            <w:r>
              <w:rPr>
                <w:sz w:val="28"/>
                <w:szCs w:val="28"/>
                <w:lang w:val="en-US" w:eastAsia="en-US"/>
              </w:rPr>
              <w:t>D</w:t>
            </w:r>
            <w:r>
              <w:rPr>
                <w:sz w:val="28"/>
                <w:szCs w:val="28"/>
                <w:lang w:eastAsia="en-US"/>
              </w:rPr>
              <w:t>-</w:t>
            </w:r>
            <w:r>
              <w:rPr>
                <w:sz w:val="28"/>
                <w:szCs w:val="28"/>
                <w:lang w:val="uk-UA" w:eastAsia="en-US"/>
              </w:rPr>
              <w:t>принтерів, БПЛА, квадрокоптера, фотоапаратури тощ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віт 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Кадрове забезпечення впровадження експеримен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.1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Проведення засідань творчих робочих груп щодо впровадження STEM у освітній процес закла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тягом року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вищення STEM-освітньої кваліфікації педагогів, створення умов для ефективного впровадження STEM-осві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.2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 xml:space="preserve">Робота складу педагогів для продовження роботи науково-педагогічного проєкту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“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 xml:space="preserve">Обласна електронна школ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“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>Віртуальна аерокосмічна школа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”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 xml:space="preserve"> у рамках дослідно-експериментальної роботи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“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>Розроблення та впровадження навчально-методичного забезпечення STEM-освіти в умовах реформування освітньої галузі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Ричко Н.І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учасники Проєкт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Висвітлення на сайті Центру та соціальній мережі Facebook, отримання сертифікат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.3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часть у курсах підвищення кваліфікації педагогічних праців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дміністрація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сти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ерівники гурткі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вищення кваліфікації педагогічних працівник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4.4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готовка педагогів до реалізації мети та завдань дослідно-експериментальної роботи через систему семінарів-практикумів, круглих столів тощ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24/2025 н.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творча груп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вищення рівня готовності до впровадження експериментальних прогр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.5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заходів з підвищення кваліфікації керівників гуртків та педагогів-практиків з питань впровадження STEM-осві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025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творча груп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кваліфікованих кадрів для системи STEM-осві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Науково-методичне забезпечення впровадження експеримен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1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писання та друк у наукових виданнях, збірках. Розроблення методиних рекомендацій, інформаційно-методичних матеріалі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, керівники гурткі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атті, тези, друкована продукц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2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color w:val="FF0000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часть у нарадах щодо планування роботи на І</w:t>
            </w:r>
            <w:r>
              <w:rPr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val="uk-UA" w:eastAsia="en-US"/>
              </w:rPr>
              <w:t xml:space="preserve"> етап експериментальної діяльності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FF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Матеріали планування роботи на І</w:t>
            </w:r>
            <w:r>
              <w:rPr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val="uk-UA" w:eastAsia="en-US"/>
              </w:rPr>
              <w:t xml:space="preserve"> етапі робо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3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сідання педагогічної та методичної рад за темою експерименту. Цілі та завдання перед колективом закла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околи засіда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5.4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ведення методологічного семінару з питань розвитку системи STEM-осві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2025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творча груп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бірник наукових ста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5.5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Розроблення навчально-методичних комплексів STEM-освітніх курсів для підготовки і підвищення кваліфікації педагог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2025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адміністрація, творчі груп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вчальні програми, методичні рекомендації, навчальні посіб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 w:eastAsia="en-US"/>
              </w:rPr>
              <w:t>5.6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ть у науково-практичних семінарах для керівників експериментальних закладів на базі закладів – учасників експерим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 за виклик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чні рекомендації, матеріали семінар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5.7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ширення STEM-освітніх практ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2025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творча груп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руковані матеріали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Інформаційне забезпечення впровадження експеримен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.1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зширення електронних ресурсів для інформаційно-комунікаційної підтримки експерименту з упровадження STEM-освітніх практик і поширення кращого педагогічного досві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2024/2025 р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творча груп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 w:eastAsia="en-US"/>
              </w:rPr>
              <w:t>Оновлення і модернізація інформаційних ресурсів експерименту та закла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6.2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300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Висвітлення матеріалів дослідження у соціальних мережах, Facebook та </w:t>
            </w:r>
            <w:r>
              <w:rPr>
                <w:sz w:val="28"/>
                <w:szCs w:val="28"/>
                <w:lang w:val="en-US" w:eastAsia="en-US"/>
              </w:rPr>
              <w:t>Instagram</w:t>
            </w:r>
            <w:r>
              <w:rPr>
                <w:sz w:val="28"/>
                <w:szCs w:val="28"/>
                <w:lang w:val="uk-UA" w:eastAsia="en-US"/>
              </w:rPr>
              <w:t xml:space="preserve"> заклад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2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202</w:t>
            </w:r>
            <w:r>
              <w:rPr>
                <w:sz w:val="28"/>
                <w:szCs w:val="28"/>
                <w:lang w:val="en-US" w:eastAsia="en-US"/>
              </w:rPr>
              <w:t>5</w:t>
            </w:r>
            <w:r>
              <w:rPr>
                <w:sz w:val="28"/>
                <w:szCs w:val="28"/>
                <w:lang w:val="uk-UA" w:eastAsia="en-US"/>
              </w:rPr>
              <w:t xml:space="preserve"> н.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творча груп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ублікації у мережі Інтернет та ЗМ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.3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загальнення та висвітлення матеріалів у педагогічній пресі та інтернет-ресурсах закладу з питань STEM-осві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Постій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ороз О.В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сти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ерівники гурткі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ублікації у ЗМІ, соціальних мереж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.4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Розроблення висновків та рекомендацій за підсумками експериментую. Підбір матеріалі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025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 Л.В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В.О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іщенко О.А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творча груп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новки експерименту та рекомендації щодо подальшого розвитку STEM-осві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.5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дведення підсумків 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(узагальнювального) етапу дослідно-експериментальної роботи</w:t>
            </w:r>
          </w:p>
          <w:p>
            <w:pPr>
              <w:pStyle w:val="Normal"/>
              <w:tabs>
                <w:tab w:val="clear" w:pos="708"/>
                <w:tab w:val="left" w:pos="1228" w:leader="none"/>
              </w:tabs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р 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 Л.В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В.О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іщенко О.А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а груп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звіт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Організаційна робота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ведення семінарів-практикумів для педагогічного колективу закладу за темою дослідно-експериментальної робот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околи, накази, плани проведення тощо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сеукраїнські відкриті змагання учнівської молоді (юніори) з авіамодельного спорту (радіокеровані моделі, БПЛА) (І</w:t>
            </w:r>
            <w:r>
              <w:rPr>
                <w:sz w:val="28"/>
              </w:rPr>
              <w:t>V</w:t>
            </w:r>
            <w:r>
              <w:rPr>
                <w:sz w:val="28"/>
                <w:lang w:val="uk-UA"/>
              </w:rPr>
              <w:t xml:space="preserve"> ранг) (оч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-жовт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Левченко В.В.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lang w:val="uk-UA" w:eastAsia="en-US"/>
              </w:rPr>
              <w:t>Дуленко С.О., 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критий обласний бліц-конкурс робіт юних фотоаматорів “Щаслива мить” (в режимі онлай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0-11 жовт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Ричко Н.І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етап змагань з авіамодельного спорту “Avia Models Maker-24” у рамках STEM-освіти (оч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жовтень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Левченко В.В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Дуленко С.О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еукраїнський конкурс робіт юних фотоаматорів “Моя Україно!” (заочний) у межах реалізації Національної стратегії створення безбар'єрного простору в Украї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истопа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Ричко Н.І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6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криті обласні змагання з робототехн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жовтень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Чашка Ю.М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7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Всесвітньому тижні космо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04-10 жовт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Ричко Н.І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8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няття-гра “Математика у програмуванні: метод половинного поділу”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05 жовт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Гінтер В.О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Заняття 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9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няття-гра “Пласкі і об'ємні фігури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жовт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Сушко Т.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Заняття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0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еукраїнські Відкриті змагання з робототехніки (очно/дистанцій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жовтень-листопа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Чашка Ю.М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ласний (заочний) відеоконкурс “Юні зорі”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3-30 листопа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Ричко Н.І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еукраїнський конкурс молодіжної творчості “Мирний космос”(заочно та в режимі онлай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uk-UA"/>
              </w:rPr>
              <w:t>листопад (за викликом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Ричко Н.І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еукраїнський колоквіуму “Космос. Людина. Духовність” (заоч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ересень/жовтень</w:t>
              <w:br/>
              <w:t>(за викликом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Ричко Н.І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а очна Віртуальна аерокосмічна ш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истопад-груд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Ричко Н.І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конкурс юних винахідників і раціоналізат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  <w:lang w:val="uk-UA"/>
              </w:rPr>
              <w:t>листопа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Зубченко І.В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6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еукраїнська виставка-конкурс із історико-технічного стендового моделю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жовтень/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истопа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Левченко В.В., 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7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і змагання з радіоелектронного конструюван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uk-UA"/>
              </w:rPr>
              <w:t>Листопад-груд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Зубченко І.В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8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етап Всеукраїнських заходів з радіоелектронного конструю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истопад- груд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Зубченко І.В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9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Обласний конкурс з інформаційних технологій PixilA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uk-UA"/>
              </w:rPr>
              <w:t xml:space="preserve">12 листопад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Мороз О.В.,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0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захід “Астрономічний марафон 2024” в рамках Віртуальної аерокосмічної школи (онлай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8-20 груд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Ричко Н.І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сихологічно-розвантажувальна лекція “ФОТОАРТ-терапі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ч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Москаленко А.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Захід 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няття з англійської мови для дітей 3-6 років з елементами СТЕМ-технологій за темою: “Дикі тварини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т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Павлішина В.М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Заняття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територіально-інтелектуальний конкурс “Модель майбутнього” (заочно) за темою: “СТЕМ-перетворення пластикової пляшки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Чміль С.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ласний конкурс </w:t>
            </w:r>
            <w:r>
              <w:rPr>
                <w:sz w:val="28"/>
                <w:lang w:val="en-US"/>
              </w:rPr>
              <w:t>Scratch</w:t>
            </w:r>
            <w:r>
              <w:rPr>
                <w:sz w:val="28"/>
                <w:lang w:val="uk-UA"/>
              </w:rPr>
              <w:t>-вернісаж “</w:t>
            </w:r>
            <w:r>
              <w:rPr>
                <w:sz w:val="28"/>
                <w:lang w:val="en-US"/>
              </w:rPr>
              <w:t>Scratch</w:t>
            </w:r>
            <w:r>
              <w:rPr>
                <w:sz w:val="28"/>
                <w:lang w:val="uk-UA"/>
              </w:rPr>
              <w:t>-скетч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Мороз О.В.,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ласний конкурс </w:t>
            </w:r>
            <w:r>
              <w:rPr>
                <w:sz w:val="28"/>
                <w:lang w:val="en-US"/>
              </w:rPr>
              <w:t>LEGO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Digital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Designer</w:t>
            </w:r>
            <w:r>
              <w:rPr>
                <w:sz w:val="28"/>
                <w:lang w:val="uk-UA"/>
              </w:rPr>
              <w:t xml:space="preserve"> (Лего цифровий дизайн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Мороз О.В.,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6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Розробка методичних рекомендацій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з науково-технічного напряму зі  SТEM-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чні рекомендації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7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Розробка інформаційно-методичних рекомендацій, положень щодо проведення обласних конкур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Інформаційно-методичні рекомендації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8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ть у засіданнях експертної комісії щодо присвоєння грифу МОН України на навчальні програми з науково-технічного напря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Експертні висновк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9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ть </w:t>
            </w:r>
            <w:r>
              <w:rPr>
                <w:sz w:val="28"/>
                <w:szCs w:val="28"/>
                <w:lang w:val="uk-UA" w:eastAsia="en-US"/>
              </w:rPr>
              <w:t>в обласному конкурсі на кращий STEM-проект для школя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гідно визначених строк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ст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ерівники гурткі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сумки конкурсу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30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Участь у виставках-презентаціях STEM-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гідно дат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і групи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ерівники гуртків з інформаційних технологі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сумки виставк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3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няття-подорож з дошкільнятами “Казковими стежками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STE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А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M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іт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авлішина В.М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вчальний процес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32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дкритий обласний фестиваль освітньої робототехніки  (заочно)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квіт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Хоріщенко О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чні рекомендації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33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дкритий обласний конкурс творчої робототехніки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квітень травень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Хоріщенко О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Електронний збірник кращих робіт учасників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34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Обласний конкурс з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WEB</w:t>
            </w: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дизай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іч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ороз О.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чні рекомендації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35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Обласний конкурс комп'ютерної графіки та ані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іч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ороз О.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чні рекомендації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36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Обласна інтернет-олімпіада з офісного програмуван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іч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Мороз О.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чні рекомендації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37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Творче заняття: “Сигналізації та захисні системи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листопа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ахно О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няття 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38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Творче заняття-змагання: “Роботи-сумоісти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квіт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ахно О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няття 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39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Проведення обласних та всеукраїнських заході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За окремим планом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сти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ерівники гурткі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Висвітлення у </w:t>
            </w:r>
            <w:r>
              <w:rPr>
                <w:sz w:val="28"/>
                <w:szCs w:val="28"/>
                <w:lang w:eastAsia="en-US"/>
              </w:rPr>
              <w:t>соціальн</w:t>
            </w:r>
            <w:r>
              <w:rPr>
                <w:sz w:val="28"/>
                <w:szCs w:val="28"/>
                <w:lang w:val="uk-UA" w:eastAsia="en-US"/>
              </w:rPr>
              <w:t>их</w:t>
            </w:r>
            <w:r>
              <w:rPr>
                <w:sz w:val="28"/>
                <w:szCs w:val="28"/>
                <w:lang w:eastAsia="en-US"/>
              </w:rPr>
              <w:t xml:space="preserve"> мереж</w:t>
            </w:r>
            <w:r>
              <w:rPr>
                <w:sz w:val="28"/>
                <w:szCs w:val="28"/>
                <w:lang w:val="uk-UA" w:eastAsia="en-US"/>
              </w:rPr>
              <w:t>ах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40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ть у науково-практичній конференції “Енергоефективність як п'яте джерело енергії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.09.2024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езентація 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40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ведення підсумків І</w:t>
            </w:r>
            <w:r>
              <w:rPr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(</w:t>
            </w:r>
            <w:r>
              <w:rPr>
                <w:sz w:val="28"/>
                <w:szCs w:val="28"/>
                <w:lang w:val="uk-UA"/>
              </w:rPr>
              <w:t>узагальнюва</w:t>
            </w:r>
            <w:r>
              <w:rPr>
                <w:sz w:val="28"/>
                <w:szCs w:val="28"/>
                <w:lang w:val="uk-UA" w:eastAsia="en-US"/>
              </w:rPr>
              <w:t>льного) етапу дослідно-експериментальн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202</w:t>
            </w:r>
            <w:r>
              <w:rPr>
                <w:sz w:val="28"/>
                <w:szCs w:val="28"/>
                <w:lang w:val="en-US" w:eastAsia="en-US"/>
              </w:rPr>
              <w:t>5</w:t>
            </w:r>
            <w:r>
              <w:rPr>
                <w:sz w:val="28"/>
                <w:szCs w:val="28"/>
                <w:lang w:val="uk-UA" w:eastAsia="en-US"/>
              </w:rPr>
              <w:t xml:space="preserve">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уковий керівни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уковий звіт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41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Розроблення висновків та рекомендацій за підсумками І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V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етапу експеримен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рв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исновки та рекомендації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відувач методичного відділу </w:t>
        <w:tab/>
        <w:tab/>
        <w:tab/>
        <w:tab/>
        <w:tab/>
        <w:tab/>
        <w:tab/>
        <w:t xml:space="preserve">Олена ГУТ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49" w:gutter="0" w:header="567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/>
    </w:pPr>
    <w:r>
      <w:rPr>
        <w:b/>
        <w:lang w:val="uk-UA"/>
      </w:rPr>
      <w:t xml:space="preserve">КОМУНАЛЬНИЙ ЗАКЛАД ПОЗАШКІЛЬНОЇ ОСВІТИ 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 xml:space="preserve"> „</w:t>
    </w:r>
    <w:r>
      <w:rPr>
        <w:b/>
        <w:lang w:val="uk-UA"/>
      </w:rPr>
      <w:t xml:space="preserve">ДНІПРОПЕТРОВСЬКИЙ </w:t>
    </w:r>
    <w:r>
      <w:rPr>
        <w:b/>
      </w:rPr>
      <w:t>ОБЛАСНИЙ ЦЕНТР НАУКОВО-ТЕХН</w:t>
    </w:r>
    <w:r>
      <w:rPr>
        <w:b/>
        <w:lang w:val="uk-UA"/>
      </w:rPr>
      <w:t>І</w:t>
    </w:r>
    <w:r>
      <w:rPr>
        <w:b/>
      </w:rPr>
      <w:t>ЧНО</w:t>
    </w:r>
    <w:r>
      <w:rPr>
        <w:b/>
        <w:lang w:val="uk-UA"/>
      </w:rPr>
      <w:t>Ї ТВОРЧОСТІ ТА ІНФОРМАЦІЙНИХ ТЕХНОЛОГІЙ УЧНІВСЬКОЇ МОЛОДІ”</w:t>
    </w:r>
  </w:p>
  <w:p>
    <w:pPr>
      <w:pStyle w:val="Normal"/>
      <w:jc w:val="center"/>
      <w:rPr>
        <w:b/>
        <w:b/>
        <w:lang w:val="en-US"/>
      </w:rPr>
    </w:pPr>
    <w:r>
      <w:rPr>
        <w:b/>
        <w:lang w:val="uk-UA"/>
      </w:rPr>
      <w:t>ДНІПРОПЕТРОВСЬКОЇ ОБЛАСНОЇ РАДИ”</w:t>
    </w:r>
  </w:p>
  <w:p>
    <w:pPr>
      <w:pStyle w:val="Normal"/>
      <w:jc w:val="center"/>
      <w:rPr>
        <w:b/>
        <w:b/>
        <w:sz w:val="10"/>
        <w:szCs w:val="10"/>
      </w:rPr>
    </w:pPr>
    <w:r>
      <w:rPr>
        <w:b/>
      </w:rPr>
      <w:t>(</w:t>
    </w:r>
    <w:r>
      <w:rPr>
        <w:b/>
        <w:lang w:val="uk-UA"/>
      </w:rPr>
      <w:t>КЗПО “ДОЦНТТ та ІТУМ” ДОР”</w:t>
    </w:r>
    <w:r>
      <w:rPr>
        <w:b/>
      </w:rPr>
      <w:t>)</w:t>
    </w:r>
  </w:p>
  <w:p>
    <w:pPr>
      <w:pStyle w:val="Normal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lang w:val="uk-UA"/>
            </w:rPr>
          </w:pPr>
          <w:r>
            <w:rPr>
              <w:lang w:val="uk-UA"/>
            </w:rPr>
            <w:t>11.09.2024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                    № </w:t>
          </w:r>
          <w:r>
            <w:rPr>
              <w:sz w:val="22"/>
              <w:lang w:val="uk-UA"/>
            </w:rPr>
            <w:t>72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Fs18">
    <w:name w:val="fs_18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66">
    <w:name w:val="rvts66"/>
    <w:qFormat/>
    <w:rPr/>
  </w:style>
  <w:style w:type="character" w:styleId="Rvts23">
    <w:name w:val="rvts23"/>
    <w:qFormat/>
    <w:rPr/>
  </w:style>
  <w:style w:type="character" w:styleId="Rvts52">
    <w:name w:val="rvts52"/>
    <w:qFormat/>
    <w:rPr/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enter">
    <w:name w:val="center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01:00Z</dcterms:created>
  <dc:creator>Admin</dc:creator>
  <dc:description/>
  <cp:keywords/>
  <dc:language>en-US</dc:language>
  <cp:lastModifiedBy>Olena</cp:lastModifiedBy>
  <cp:lastPrinted>2024-09-26T13:52:00Z</cp:lastPrinted>
  <dcterms:modified xsi:type="dcterms:W3CDTF">2024-09-26T10:54:00Z</dcterms:modified>
  <cp:revision>143</cp:revision>
  <dc:subject/>
  <dc:title> </dc:title>
</cp:coreProperties>
</file>